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C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32-bi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32-bit Transfer mode improves the disk tranfer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ing two back to back 16 bit transactions to the 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case you found your hard disk is ca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, please  "Disable"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 main board contains a flash memory device which allow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lled AWDFLASH.EXE and a ROM BIOS binary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-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